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TABLON DE GOBIERN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mbre del buque____________Distintivo de llamada_______________Arqueo Bruto____________Arqueo Neto________________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splazamiento máx.______Toneladas y peso Muerto_______Toneladas y coeficiente de bloque______Con calado de verano a plena carga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12700</wp:posOffset>
                </wp:positionV>
                <wp:extent cx="9667240" cy="4996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7080" cy="4996800"/>
                          <a:chOff x="0" y="0"/>
                          <a:chExt cx="9667080" cy="4996800"/>
                        </a:xfrm>
                      </wpg:grpSpPr>
                      <wps:wsp>
                        <wps:cNvSpPr txBox="1"/>
                        <wps:spPr>
                          <a:xfrm>
                            <a:off x="170280" y="925920"/>
                            <a:ext cx="2590920" cy="83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Con Carga</w:t>
                                <w:t>En lastre</w:t>
                                <w:t>Medidas/Estim</w:t>
                                <w:t>Medidas/ Estim</w:t>
                                <w:t>---------m a proa</w:t>
                                <w:t>---------m a proa</w:t>
                                <w:t>---------m a popa</w:t>
                                <w:t>---------m a po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0"/>
                            <a:ext cx="3591000" cy="18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libri" w:cs="Arial"/>
                                  <w:color w:val="auto"/>
                                  <w:lang w:val="es-ES" w:bidi="ar-SA"/>
                                </w:rPr>
                                <w:t>Características de Gobierno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  <w:t xml:space="preserve">Tipo de Timón ________________________________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-25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ngulo de metida máximo                          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Tiempo para cambiar de lado a una ban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 xml:space="preserve"> a todo a la o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 xml:space="preserve">                                     con un servomotor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con dos servomotores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Velocidad Mínima para mantener el rumb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Hélice parada                                             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ngulo del timón para neutralizar la caída ____________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3920" y="433080"/>
                            <a:ext cx="3593520" cy="133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libri" w:cs="Arial"/>
                                  <w:color w:val="auto"/>
                                  <w:lang w:val="es-ES" w:bidi="ar-SA"/>
                                </w:rPr>
                                <w:t>Cadena del ancl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Numero de Grilletes</w:t>
                                <w:t xml:space="preserve">Velocidad máx. de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Cabrestante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Babor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 xml:space="preserve">Estribor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Pop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1grillete=-----------------m/---------------- Brazas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1680"/>
                            <a:ext cx="4495680" cy="233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Arial"/>
                                  <w:color w:val="auto"/>
                                  <w:lang w:val="es-ES" w:bidi="ar-SA"/>
                                </w:rPr>
                                <w:t>Características de Propulsió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b/>
                                  <w:rFonts w:eastAsia="Calibri" w:cs="Arial" w:ascii="Cambria" w:hAnsi="Cambria"/>
                                  <w:color w:val="auto"/>
                                  <w:lang w:val="es-ES" w:bidi="ar-SA"/>
                                </w:rPr>
                                <w:t>Tipo de maquina________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18"/>
                                  <w:rFonts w:eastAsia="Calibri" w:cs="Arial" w:ascii="Cambria" w:hAnsi="Cambria"/>
                                  <w:color w:val="auto"/>
                                  <w:lang w:val="es-ES" w:bidi="ar-SA"/>
                                </w:rPr>
                                <w:t>KWI________HPJ Tipo de Hélice_________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2"/>
                                  <w:rFonts w:eastAsia="Calibri" w:cs="Arial" w:ascii="Cambria" w:hAnsi="Cambria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Orden a maqu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Remanente paso de hélice</w:t>
                                <w:t>Velocidad (Nudos)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Con Carg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Velo. máx. serv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vante tod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vante medi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vante poc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vante poco a poco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trás poco a poco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trás poco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trás medi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Atrás tod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040" y="1797840"/>
                            <a:ext cx="4979160" cy="31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Arial"/>
                                  <w:color w:val="auto"/>
                                  <w:lang w:val="es-ES" w:bidi="ar-SA"/>
                                </w:rPr>
                                <w:t>Efectividad de los impulsores en condiciones de prueb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b/>
                                  <w:rFonts w:eastAsia="Calibri" w:ascii="Cambria" w:hAnsi="Cambria" w:cs="Cambria"/>
                                  <w:color w:val="auto"/>
                                  <w:lang w:val="es-ES" w:bidi="ar-SA"/>
                                </w:rPr>
                                <w:t>Impulsor de</w:t>
                                <w:t>KW (HP)</w:t>
                                <w:t>Tiempo para empuje máx.</w:t>
                                <w:t>Régimen Evolutivo a vel. cero</w:t>
                                <w:t>Tiempo para invertir el empuje máx.</w:t>
                                <w:t>Operaci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es-ES" w:bidi="ar-SA"/>
                                </w:rPr>
                                <w:t>Rebasando la vel. de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Pro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s</w:t>
                                <w:t>º/min</w:t>
                                <w:t>min            s</w:t>
                                <w:t>Nudos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Popa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s</w:t>
                                <w:t>º/min</w:t>
                                <w:t>min            s</w:t>
                                <w:t>Nudos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Ambos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ascii="Arial" w:hAnsi="Arial" w:cs="Arial"/>
                                  <w:color w:val="auto"/>
                                  <w:lang w:val="es-ES" w:bidi="ar-SA"/>
                                </w:rPr>
                                <w:t>s</w:t>
                                <w:t>º/min</w:t>
                                <w:t>min            s</w:t>
                                <w:t>Nudos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Calibri" w:ascii="Calibri" w:hAnsi="Calibri" w:cs="Times New Roman"/>
                                  <w:color w:val="auto"/>
                                  <w:lang w:val="es-E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Arial"/>
                                  <w:color w:val="auto"/>
                                  <w:lang w:val="es-ES" w:bidi="ar-SA"/>
                                </w:rPr>
                                <w:t>Aumento de calados (con carga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Calibri" w:cs="Arial" w:ascii="Cambria" w:hAnsi="Cambria"/>
                                  <w:color w:val="auto"/>
                                  <w:lang w:val="es-ES" w:bidi="ar-SA"/>
                                </w:rPr>
                                <w:t>Efecto estimado de empopamiento</w:t>
                                <w:t>Efecto de escor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Calibri" w:cs="Arial" w:ascii="Arial" w:hAnsi="Arial"/>
                                  <w:color w:val="auto"/>
                                  <w:lang w:val="es-ES" w:bidi="ar-SA"/>
                                </w:rPr>
                                <w:t>Altura Agu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Vaso quilla</w:t>
                                <w:t>Veloc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Nudos</w:t>
                                <w:t>Empopami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Max. Estimado (m )</w:t>
                                <w:t>Angulo de escora (grados)</w:t>
                                <w:t>Aumento del calado (m)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1pt;width:761.2pt;height:393.45pt" coordorigin="-32,20" coordsize="15224,78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6;top:1478;width:4079;height:1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Con Carga</w:t>
                          <w:t>En lastre</w:t>
                          <w:t>Medidas/Estim</w:t>
                          <w:t>Medidas/ Estim</w:t>
                          <w:t>---------m a proa</w:t>
                          <w:t>---------m a proa</w:t>
                          <w:t>---------m a popa</w:t>
                          <w:t>---------m a pop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5;top:20;width:5654;height:2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libri" w:cs="Arial"/>
                            <w:color w:val="auto"/>
                            <w:lang w:val="es-ES" w:bidi="ar-SA"/>
                          </w:rPr>
                          <w:t>Características de Gobierno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  <w:t xml:space="preserve">Tipo de Timón _________________________________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-25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ngulo de metida máximo                          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Tiempo para cambiar de lado a una band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 xml:space="preserve"> a todo a la ot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 xml:space="preserve">                                     con un servomotor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con dos servomotores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Velocidad Mínima para mantener el rumb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Hélice parada                                             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ngulo del timón para neutralizar la caída ____________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3;top:702;width:5658;height:2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libri" w:cs="Arial"/>
                            <w:color w:val="auto"/>
                            <w:lang w:val="es-ES" w:bidi="ar-SA"/>
                          </w:rPr>
                          <w:t>Cadena del ancl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Numero de Grilletes</w:t>
                          <w:t xml:space="preserve">Velocidad máx. de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Cabrestante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Babor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 xml:space="preserve">Estribor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Pop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1grillete=-----------------m/---------------- Brazas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2;top:3188;width:7079;height:3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Arial"/>
                            <w:color w:val="auto"/>
                            <w:lang w:val="es-ES" w:bidi="ar-SA"/>
                          </w:rPr>
                          <w:t>Características de Propulsió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b/>
                            <w:rFonts w:eastAsia="Calibri" w:cs="Arial" w:ascii="Cambria" w:hAnsi="Cambria"/>
                            <w:color w:val="auto"/>
                            <w:lang w:val="es-ES" w:bidi="ar-SA"/>
                          </w:rPr>
                          <w:t>Tipo de maquina________</w:t>
                        </w:r>
                        <w:r>
                          <w:rPr>
                            <w:kern w:val="2"/>
                            <w:szCs w:val="22"/>
                            <w:b/>
                            <w:sz w:val="18"/>
                            <w:rFonts w:eastAsia="Calibri" w:cs="Arial" w:ascii="Cambria" w:hAnsi="Cambria"/>
                            <w:color w:val="auto"/>
                            <w:lang w:val="es-ES" w:bidi="ar-SA"/>
                          </w:rPr>
                          <w:t>KWI________HPJ Tipo de Hélice_________</w:t>
                        </w:r>
                        <w:r>
                          <w:rPr>
                            <w:kern w:val="2"/>
                            <w:szCs w:val="22"/>
                            <w:b/>
                            <w:sz w:val="22"/>
                            <w:rFonts w:eastAsia="Calibri" w:cs="Arial" w:ascii="Cambria" w:hAnsi="Cambria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Orden a maquin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Remanente paso de hélice</w:t>
                          <w:t>Velocidad (Nudos)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Con Carg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Velo. máx. serv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vante tod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vante medi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vante poc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vante poco a poco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trás poco a poco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trás poco</w:t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trás medi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Atrás tod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1;top:2851;width:7840;height:5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Arial"/>
                            <w:color w:val="auto"/>
                            <w:lang w:val="es-ES" w:bidi="ar-SA"/>
                          </w:rPr>
                          <w:t>Efectividad de los impulsores en condiciones de prueb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b/>
                            <w:rFonts w:eastAsia="Calibri" w:ascii="Cambria" w:hAnsi="Cambria" w:cs="Cambria"/>
                            <w:color w:val="auto"/>
                            <w:lang w:val="es-ES" w:bidi="ar-SA"/>
                          </w:rPr>
                          <w:t>Impulsor de</w:t>
                          <w:t>KW (HP)</w:t>
                          <w:t>Tiempo para empuje máx.</w:t>
                          <w:t>Régimen Evolutivo a vel. cero</w:t>
                          <w:t>Tiempo para invertir el empuje máx.</w:t>
                          <w:t>Operacion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es-ES" w:bidi="ar-SA"/>
                          </w:rPr>
                          <w:t>Rebasando la vel. de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Pro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s</w:t>
                          <w:t>º/min</w:t>
                          <w:t>min            s</w:t>
                          <w:t>Nudos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Popa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s</w:t>
                          <w:t>º/min</w:t>
                          <w:t>min            s</w:t>
                          <w:t>Nudos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Ambos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ascii="Arial" w:hAnsi="Arial" w:cs="Arial"/>
                            <w:color w:val="auto"/>
                            <w:lang w:val="es-ES" w:bidi="ar-SA"/>
                          </w:rPr>
                          <w:t>s</w:t>
                          <w:t>º/min</w:t>
                          <w:t>min            s</w:t>
                          <w:t>Nudos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Calibri" w:ascii="Calibri" w:hAnsi="Calibri" w:cs="Times New Roman"/>
                            <w:color w:val="auto"/>
                            <w:lang w:val="es-E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Arial"/>
                            <w:color w:val="auto"/>
                            <w:lang w:val="es-ES" w:bidi="ar-SA"/>
                          </w:rPr>
                          <w:t>Aumento de calados (con carga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Calibri" w:cs="Arial" w:ascii="Cambria" w:hAnsi="Cambria"/>
                            <w:color w:val="auto"/>
                            <w:lang w:val="es-ES" w:bidi="ar-SA"/>
                          </w:rPr>
                          <w:t>Efecto estimado de empopamiento</w:t>
                          <w:t>Efecto de escor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Calibri" w:cs="Arial" w:ascii="Arial" w:hAnsi="Arial"/>
                            <w:color w:val="auto"/>
                            <w:lang w:val="es-ES" w:bidi="ar-SA"/>
                          </w:rPr>
                          <w:t>Altura Agu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Vaso quilla</w:t>
                          <w:t>Velocida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Nudos</w:t>
                          <w:t>Empopamient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Max. Estimado (m )</w:t>
                          <w:t>Angulo de escora (grados)</w:t>
                          <w:t>Aumento del calado (m)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12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16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56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</wp:posOffset>
                </wp:positionH>
                <wp:positionV relativeFrom="paragraph">
                  <wp:posOffset>74295</wp:posOffset>
                </wp:positionV>
                <wp:extent cx="1939925" cy="334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Apéndice 2 del SOLAS 74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26.3pt;mso-wrap-distance-left:9.05pt;mso-wrap-distance-right:9.05pt;mso-wrap-distance-top:0pt;mso-wrap-distance-bottom:0pt;margin-top:5.8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cs="Arial" w:ascii="Cambria" w:hAnsi="Cambria"/>
                          <w:b/>
                        </w:rPr>
                        <w:t>Apéndice 2 del SOLAS 74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94" w:right="731" w:gutter="0" w:header="397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4135</wp:posOffset>
              </wp:positionH>
              <wp:positionV relativeFrom="paragraph">
                <wp:posOffset>-11430</wp:posOffset>
              </wp:positionV>
              <wp:extent cx="9606280" cy="7950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06240" cy="794880"/>
                        <a:chOff x="0" y="0"/>
                        <a:chExt cx="9606240" cy="794880"/>
                      </a:xfrm>
                    </wpg:grpSpPr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rcRect l="0" t="0" r="17813" b="10115"/>
                        <a:stretch/>
                      </pic:blipFill>
                      <pic:spPr>
                        <a:xfrm>
                          <a:off x="0" y="0"/>
                          <a:ext cx="3032280" cy="519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1" descr="http://mercadoenergia.com/mercado/wp-content/uploads/2008/09/logo_petroperu.jpg"/>
                        <pic:cNvPicPr/>
                      </pic:nvPicPr>
                      <pic:blipFill>
                        <a:blip r:embed="rId2"/>
                        <a:srcRect l="0" t="17848" r="0" b="7244"/>
                        <a:stretch/>
                      </pic:blipFill>
                      <pic:spPr>
                        <a:xfrm>
                          <a:off x="6798960" y="5040"/>
                          <a:ext cx="2807280" cy="514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88600" y="518760"/>
                          <a:ext cx="619128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mbria" w:hAnsi="Cambria" w:eastAsia="Calibri" w:cs="Cambria"/>
                                <w:color w:val="244800"/>
                                <w:lang w:val="es-ES" w:bidi="ar-SA"/>
                              </w:rPr>
                              <w:t>ESTUDIO DE MANIOBRAS DEL TERMINAL SUBMARINO MULTIBOYAS PUNTA AR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05pt;margin-top:-0.9pt;width:756.4pt;height:62.6pt" coordorigin="101,-18" coordsize="15128,12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101;top:-18;width:4774;height:81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Imagen 1" stroked="f" o:allowincell="f" style="position:absolute;left:10808;top:-10;width:4420;height:80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2445;top:799;width:9749;height:4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mbria" w:hAnsi="Cambria" w:eastAsia="Calibri" w:cs="Cambria"/>
                          <w:color w:val="244800"/>
                          <w:lang w:val="es-ES" w:bidi="ar-SA"/>
                        </w:rPr>
                        <w:t>ESTUDIO DE MANIOBRAS DEL TERMINAL SUBMARINO MULTIBOYAS PUNTA ARENA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1:22:00Z</dcterms:created>
  <dc:creator>Jorge Filinich Espinoza</dc:creator>
  <dc:description/>
  <cp:keywords/>
  <dc:language>en-US</dc:language>
  <cp:lastModifiedBy> </cp:lastModifiedBy>
  <cp:lastPrinted>2014-10-15T11:30:00Z</cp:lastPrinted>
  <dcterms:modified xsi:type="dcterms:W3CDTF">2016-04-08T23:00:00Z</dcterms:modified>
  <cp:revision>14</cp:revision>
  <dc:subject/>
  <dc:title/>
</cp:coreProperties>
</file>