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A DE PLAN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01 – Disposición Genera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02 – Líneas de For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03 – Curvas Hidrostátic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04 – Curvas Cruzada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05 – Esloras Inundabl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06 – Estructura Genera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07 – Secuencia de Soldadur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08 – Distribución de Escotill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09 – Cuadernas y Mamparo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10 – Desarrollo de Forro Exterior y Cubierta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11 – Capacidad de Tanqu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12– Sistema de Tuberías de Carga y Descarga 1.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12– Sistema de Tuberías de Carga y Descarga 2.2.</w:t>
      </w:r>
    </w:p>
    <w:p>
      <w:pPr>
        <w:pStyle w:val="Normal"/>
        <w:numPr>
          <w:ilvl w:val="0"/>
          <w:numId w:val="2"/>
        </w:numPr>
        <w:spacing w:lineRule="auto" w:line="360"/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13 – Cuadernas Nº 1 Y Nº 3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14 – Mamparos Nº 2 Y Nº 3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15 – Mamparos Nº 3 Y Nº 3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16 – Cuadernas Nº 4 Y Nº 30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17 – Cuadernas Nº 5 Y Nº 29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18 – Mamparos Corrugados Nº 12 Y Nº 2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19 – Mamparos Nº 7, Nº 17 y Nº 27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0 – Cuadernas Típicas En Zona De Tanques De Carg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1 – Detalle De Estructura Longitudinal De Raseles en Pp y P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2 – Detalle de Plataforma de Tránsi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3 – Desarrollo Del Planchaje Cub. Principal, Cub. De Tan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4 – Desarrollo De Planchaje Del Doble Fondo y Doble Cas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5 – Desarrollo De Planchaje De Fondo, Pantoques Y Bandas De Cas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6 – Detalle De Pozo De Succió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7 – Detalle De Pasacubierta D10"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8 – Detalle De Pasacubierta D12"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29 – Detalle De Pasacubierta de Vástago de Válvula de D2"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30 – Detalle De Pasacubierta de Vástago de Válvula de D10"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31 – Detalle De Pasacubierta D6"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32 – Detalle De Pasamamparo D12"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33 – Detalle De Escaleras entre Cubierta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34 – Detalle De Fuente De Recolección De Residuales - Ubicación Longitudina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35 – Detalle De Brida Cieg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36 – Detalle de Soporte de Tubería D10" sobre Cubierta de Tron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37 – Detalle de Soporte de Tubería D12" Bajo Cubiert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38 – Detalle de Soporte de Tubería D12" Sobre Cubiert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39 – Detalle de Baranda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40 – Sistema de Secad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41 – Escala de Calado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42 – Detalle de Tubos de Sondaj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43 – Detalle de Verdugue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44 – Detalle Marca de Francobord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45 – Detalle de Escalera en Tanques de Ai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46 – Detalle de Escalera en Tanques Comerci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47 – Detalle de Escalera en Piques y Cofferdam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48 – Detalle de Mamparo Longitudinal Corrugad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49 – Detalle de Mamparo Transversal Corrugad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50 – Estructura General Hoja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1 – Estructura General Hoja 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52 – Estructura General Hoja 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3 – Detalle de Defensas - LLANTA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54 – Detalle de Porta Extintor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55 – Nombre de la Embarcación – hoja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5 – Nombre de la Embarcación – hoja 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5 – Nombre de la Embarcación – hoja 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5 – Nombre de la Embarcación – hoja 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5 – Nombre de la Embarcación – hoja 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5 – Nombre de la Embarcación – hoja 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5 – Nombre de la Embarcación – hoja 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6 – Sistema Carga y Descarga / Esquema de Principi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57 – Sistema de Secado / Esquema de Principi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58 – Detalle de Cornamuzas, Bitas y Boton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59 – Sistema de Vente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60 – Detalle de Luces de Navegació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61 – Detalle de los Winch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62 – Detalle de los Sumidero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63 – Brazo de Carg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64 – Tanque Slop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65 – Plataforma de Operació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66 – Detalle de Pasamamparo de 10"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67 – Detalle de Soporte de Tubería de 10" Bajo Cubierta de Tron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68 – Detalle de Letrero de Segurida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69 – Sistema de Segurida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70 – Sistema de Medició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-14-33-500-435-71 – Detalle de estructura de cabina de contro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S-14-33-500-435-72 – Diagrama unifila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567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1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4"/>
      <w:gridCol w:w="2685"/>
      <w:gridCol w:w="2685"/>
    </w:tblGrid>
    <w:tr>
      <w:trPr/>
      <w:tc>
        <w:tcPr>
          <w:tcW w:w="2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ETROPERU S.A.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DICE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GIAN E.I.R.L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4"/>
      <w:gridCol w:w="2685"/>
      <w:gridCol w:w="2685"/>
    </w:tblGrid>
    <w:tr>
      <w:trPr/>
      <w:tc>
        <w:tcPr>
          <w:tcW w:w="2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ETROPERU S.A.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DICE</w:t>
          </w:r>
        </w:p>
      </w:tc>
      <w:tc>
        <w:tcPr>
          <w:tcW w:w="2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GIAN E.I.R.L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left" w:pos="4320" w:leader="none"/>
      </w:tabs>
      <w:suppressAutoHyphens w:val="true"/>
      <w:ind w:left="720" w:hanging="720"/>
      <w:jc w:val="both"/>
      <w:outlineLvl w:val="3"/>
    </w:pPr>
    <w:rPr>
      <w:rFonts w:ascii="Arial" w:hAnsi="Arial" w:cs="Arial"/>
      <w:b/>
      <w:spacing w:val="-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es-P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lang w:val="es-P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4"/>
      <w:lang w:val="es-P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iedepginaCar">
    <w:name w:val="Pie de página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32"/>
      <w:lang w:val="es-ES_tradnl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Times New Roman" w:hAnsi="Times New Roman" w:cs="Times New Roman"/>
      <w:sz w:val="24"/>
      <w:lang w:val="es-P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3:00:00Z</dcterms:created>
  <dc:creator>EGIAN</dc:creator>
  <dc:description/>
  <cp:keywords/>
  <dc:language>en-US</dc:language>
  <cp:lastModifiedBy>Alember Gary Gago Rodriguez</cp:lastModifiedBy>
  <cp:lastPrinted>2015-07-13T08:43:00Z</cp:lastPrinted>
  <dcterms:modified xsi:type="dcterms:W3CDTF">2015-07-13T13:45:00Z</dcterms:modified>
  <cp:revision>103</cp:revision>
  <dc:subject/>
  <dc:title>TASACION COMERCIAL</dc:title>
</cp:coreProperties>
</file>