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31-2020  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Adquisición de Lavamanos Portátiles durante Emergencia Nacional por COVID 19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Adquisición de Lavamanos Portátiles durante Emergencia Nacional por COVID19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18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rortiz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, con copia a scastroa@petroperu.com.p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19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0.05.2020, vía correo electrónico a rortiz@petroperu.com.pe ,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Cotización (según formato Nro. 3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9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1031</w:t>
    </w:r>
    <w:r>
      <w:rPr>
        <w:rFonts w:cs="Arial" w:ascii="Arial" w:hAnsi="Arial"/>
        <w:b/>
        <w:color w:val="000000"/>
      </w:rPr>
      <w:t>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rtiz@petroperu.com.p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22:00Z</dcterms:created>
  <dc:creator>Jose Henry Mercado Pando</dc:creator>
  <dc:description/>
  <cp:keywords/>
  <dc:language>en-US</dc:language>
  <cp:lastModifiedBy>Sony</cp:lastModifiedBy>
  <cp:lastPrinted>2019-09-11T14:15:00Z</cp:lastPrinted>
  <dcterms:modified xsi:type="dcterms:W3CDTF">2020-05-15T19:55:00Z</dcterms:modified>
  <cp:revision>4</cp:revision>
  <dc:subject/>
  <dc:title/>
</cp:coreProperties>
</file>